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80010</wp:posOffset>
                </wp:positionV>
                <wp:extent cx="1438275" cy="533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06"/>
                              <w:rPr/>
                            </w:pPr>
                            <w:r>
                              <w:rPr>
                                <w:szCs w:val="20"/>
                                <w:highlight w:val="lightGray"/>
                                <w:shd w:fill="7F7F7F" w:val="clear"/>
                              </w:rPr>
                              <w:t>项目简称</w:t>
                            </w:r>
                            <w:r>
                              <w:rPr>
                                <w:rFonts w:cs="Calibri" w:eastAsia="Calibri"/>
                                <w:szCs w:val="20"/>
                                <w:highlight w:val="lightGray"/>
                                <w:shd w:fill="7F7F7F" w:val="clear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0"/>
                                <w:highlight w:val="lightGray"/>
                                <w:shd w:fill="7F7F7F" w:val="clear"/>
                              </w:rPr>
                              <w:t>分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pt;mso-wrap-distance-left:9.05pt;mso-wrap-distance-right:9.05pt;mso-wrap-distance-top:0pt;mso-wrap-distance-bottom:0pt;margin-top:6.3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206"/>
                        <w:rPr/>
                      </w:pPr>
                      <w:r>
                        <w:rPr>
                          <w:szCs w:val="20"/>
                          <w:highlight w:val="lightGray"/>
                          <w:shd w:fill="7F7F7F" w:val="clear"/>
                        </w:rPr>
                        <w:t>项目简称</w:t>
                      </w:r>
                      <w:r>
                        <w:rPr>
                          <w:rFonts w:cs="Calibri" w:eastAsia="Calibri"/>
                          <w:szCs w:val="20"/>
                          <w:highlight w:val="lightGray"/>
                          <w:shd w:fill="7F7F7F" w:val="clear"/>
                        </w:rPr>
                        <w:t xml:space="preserve"> </w:t>
                      </w:r>
                      <w:r>
                        <w:rPr>
                          <w:sz w:val="22"/>
                          <w:szCs w:val="20"/>
                          <w:highlight w:val="lightGray"/>
                          <w:shd w:fill="7F7F7F" w:val="clear"/>
                        </w:rPr>
                        <w:t>分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98425</wp:posOffset>
                </wp:positionV>
                <wp:extent cx="1247775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首都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附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7.45pt;mso-wrap-distance-left:9.05pt;mso-wrap-distance-right:9.05pt;mso-wrap-distance-top:0pt;mso-wrap-distance-bottom:0pt;margin-top:7.7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首都医科大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附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31750</wp:posOffset>
                </wp:positionV>
                <wp:extent cx="2981325" cy="475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北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京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中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医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医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院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37.45pt;mso-wrap-distance-left:9.05pt;mso-wrap-distance-right:9.05pt;mso-wrap-distance-top:0pt;mso-wrap-distance-bottom:0pt;margin-top:2.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北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京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中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医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医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院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处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31750</wp:posOffset>
                </wp:positionV>
                <wp:extent cx="8763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10"/>
                                <w:szCs w:val="10"/>
                                <w:shd w:fill="E5E5E5" w:val="clea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shd w:fill="E5E5E5" w:val="clear"/>
                              </w:rPr>
                              <w:t>退</w:t>
                            </w:r>
                            <w:r>
                              <w:rPr>
                                <w:rFonts w:cs="Calibri" w:eastAsia="Calibri"/>
                                <w:b/>
                                <w:sz w:val="36"/>
                                <w:szCs w:val="36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shd w:fill="E5E5E5" w:val="clear"/>
                              </w:rPr>
                              <w:t>药</w:t>
                            </w:r>
                            <w:r>
                              <w:rPr>
                                <w:rFonts w:cs="Calibri" w:eastAsia="Calibri"/>
                                <w:b/>
                                <w:sz w:val="36"/>
                                <w:szCs w:val="36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9pt;mso-wrap-distance-left:0pt;mso-wrap-distance-right:9.05pt;mso-wrap-distance-top:0pt;mso-wrap-distance-bottom:0pt;margin-top:2.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10"/>
                          <w:szCs w:val="10"/>
                          <w:shd w:fill="E5E5E5" w:val="clear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  <w:shd w:fill="E5E5E5" w:val="clear"/>
                        </w:rPr>
                        <w:t>退</w:t>
                      </w:r>
                      <w:r>
                        <w:rPr>
                          <w:rFonts w:cs="Calibri" w:eastAsia="Calibri"/>
                          <w:b/>
                          <w:sz w:val="36"/>
                          <w:szCs w:val="36"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shd w:fill="E5E5E5" w:val="clear"/>
                        </w:rPr>
                        <w:t>药</w:t>
                      </w:r>
                      <w:r>
                        <w:rPr>
                          <w:rFonts w:cs="Calibri" w:eastAsia="Calibri"/>
                          <w:b/>
                          <w:sz w:val="36"/>
                          <w:szCs w:val="36"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415290</wp:posOffset>
                </wp:positionV>
                <wp:extent cx="7200900" cy="41084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姓名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性别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年龄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岁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住址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单位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2.35pt;mso-wrap-distance-left:9.05pt;mso-wrap-distance-right:9.05pt;mso-wrap-distance-top:0pt;mso-wrap-distance-bottom:0pt;margin-top:32.7pt;mso-position-vertical-relative:text;margin-left:-2.2pt;mso-position-horizontal-relative:text">
                <v:textbox inset="0.100694444444444in,0.0506944444444444in,0.100694444444444in,0.0125in">
                  <w:txbxContent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姓名</w:t>
                      </w:r>
                      <w:r>
                        <w:rPr>
                          <w:sz w:val="19"/>
                          <w:szCs w:val="19"/>
                        </w:rPr>
                        <w:t xml:space="preserve">:     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sz w:val="19"/>
                          <w:szCs w:val="19"/>
                        </w:rPr>
                        <w:t>性别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sz w:val="19"/>
                          <w:szCs w:val="19"/>
                        </w:rPr>
                        <w:t>年龄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19"/>
                          <w:szCs w:val="19"/>
                        </w:rPr>
                        <w:t>岁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住址</w:t>
                      </w:r>
                      <w:r>
                        <w:rPr>
                          <w:sz w:val="19"/>
                          <w:szCs w:val="19"/>
                        </w:rPr>
                        <w:t>/</w:t>
                      </w:r>
                      <w:r>
                        <w:rPr>
                          <w:sz w:val="19"/>
                          <w:szCs w:val="19"/>
                        </w:rPr>
                        <w:t>单位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758190</wp:posOffset>
                </wp:positionV>
                <wp:extent cx="7205980" cy="3599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359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8221"/>
                            </w:tblGrid>
                            <w:tr>
                              <w:trPr>
                                <w:trHeight w:val="46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临床诊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西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中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过敏试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请填入过敏试验结果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例如：盐酸西替利嗪片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10mg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片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医师：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        年      月      日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回收人：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核对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药师提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、请遵医嘱服药；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、请在窗口点清药品。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4pt;height:283.4pt;mso-wrap-distance-left:9.05pt;mso-wrap-distance-right:9.05pt;mso-wrap-distance-top:0pt;mso-wrap-distance-bottom:0pt;margin-top:59.7pt;mso-position-vertical-relative:text;margin-left:11.4pt;mso-position-horizontal-relative:text">
                <v:textbox inset="0.100694444444444in,0.0125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8221"/>
                      </w:tblGrid>
                      <w:tr>
                        <w:trPr>
                          <w:trHeight w:val="4665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临床诊断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西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中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过敏试验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请填入过敏试验结果</w:t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例如：盐酸西替利嗪片：（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10mg/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片）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医师：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        年      月      日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>回收人：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核对人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药师提示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0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、请遵医嘱服药；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、请在窗口点清药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238760</wp:posOffset>
                </wp:positionV>
                <wp:extent cx="4342765" cy="523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67"/>
                              <w:gridCol w:w="992"/>
                              <w:gridCol w:w="502"/>
                              <w:gridCol w:w="1341"/>
                              <w:gridCol w:w="141"/>
                              <w:gridCol w:w="1355"/>
                              <w:gridCol w:w="1367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科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室：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病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案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随机号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退药科室：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记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筛选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药物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取药科室：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急诊药房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记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9"/>
                                      <w:szCs w:val="19"/>
                                    </w:rPr>
                                    <w:t>0180083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41.25pt;mso-wrap-distance-left:9.05pt;mso-wrap-distance-right:9.05pt;mso-wrap-distance-top:0pt;mso-wrap-distance-bottom:0pt;margin-top:18.8pt;mso-position-vertical-relative:text;margin-left:212.8pt;mso-position-horizontal-relative:text">
                <v:textbox inset="0.1in,0.05in,0.1in,0in">
                  <w:txbxContent>
                    <w:tbl>
                      <w:tblPr>
                        <w:tblW w:w="6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"/>
                        <w:gridCol w:w="67"/>
                        <w:gridCol w:w="992"/>
                        <w:gridCol w:w="502"/>
                        <w:gridCol w:w="1341"/>
                        <w:gridCol w:w="141"/>
                        <w:gridCol w:w="1355"/>
                        <w:gridCol w:w="1367"/>
                      </w:tblGrid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科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室：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病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案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随机号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退药科室：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记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筛选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药物号</w:t>
                            </w: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取药科室：</w:t>
                            </w:r>
                          </w:p>
                        </w:tc>
                        <w:tc>
                          <w:tcPr>
                            <w:tcW w:w="15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急诊药房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记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135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9"/>
                                <w:szCs w:val="19"/>
                              </w:rPr>
                              <w:t>01800830</w:t>
                            </w:r>
                          </w:p>
                        </w:tc>
                        <w:tc>
                          <w:tcPr>
                            <w:tcW w:w="13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3:23:00Z</dcterms:created>
  <dc:creator>王永争</dc:creator>
  <dc:description/>
  <cp:keywords/>
  <dc:language>en-US</dc:language>
  <cp:lastModifiedBy>user</cp:lastModifiedBy>
  <cp:lastPrinted>2024-09-25T13:03:00Z</cp:lastPrinted>
  <dcterms:modified xsi:type="dcterms:W3CDTF">2024-11-29T07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C374FDC534FA2A17C39BE3C5D9CF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